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6671945" cy="5987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5987520"/>
                          <a:chOff x="0" y="0"/>
                          <a:chExt cx="6671880" cy="5987520"/>
                        </a:xfrm>
                      </wpg:grpSpPr>
                      <wpg:grpSp>
                        <wpg:cNvGrpSpPr/>
                        <wpg:grpSpPr>
                          <a:xfrm>
                            <a:off x="329400" y="770760"/>
                            <a:ext cx="1735920" cy="33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01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1735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53800">
                              <a:off x="2160" y="154080"/>
                              <a:ext cx="353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2108">
                                  <a:moveTo>
                                    <a:pt x="21599" y="10968"/>
                                  </a:moveTo>
                                  <a:arcTo wR="10800" hR="10800" stAng="53609" swAng="6219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2108">
                                  <a:moveTo>
                                    <a:pt x="21599" y="10968"/>
                                  </a:moveTo>
                                  <a:arcTo wR="10800" hR="10800" stAng="53609" swAng="6219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0" y="994320"/>
                            <a:ext cx="2158920" cy="1625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91160"/>
                              <a:ext cx="162504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5040" y="0"/>
                              <a:ext cx="533880" cy="162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292000">
                              <a:off x="1339920" y="1233000"/>
                              <a:ext cx="3535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8880" y="156240"/>
                            <a:ext cx="2430000" cy="1500480"/>
                          </a:xfrm>
                        </wpg:grpSpPr>
                        <wps:wsp>
                          <wps:cNvSpPr/>
                          <wps:spPr>
                            <a:xfrm>
                              <a:off x="1560240" y="28440"/>
                              <a:ext cx="870120" cy="14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080"/>
                              <a:ext cx="155952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65200">
                              <a:off x="1309320" y="63720"/>
                              <a:ext cx="3535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42">
                                  <a:moveTo>
                                    <a:pt x="10800" y="0"/>
                                  </a:moveTo>
                                  <a:arcTo wR="10800" hR="10800" stAng="-5400000" swAng="5732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42">
                                  <a:moveTo>
                                    <a:pt x="10800" y="0"/>
                                  </a:moveTo>
                                  <a:arcTo wR="10800" hR="10800" stAng="-5400000" swAng="573232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1258560"/>
                            <a:ext cx="1713240" cy="179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79520" cy="165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1680"/>
                              <a:ext cx="17132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28800">
                              <a:off x="30240" y="1347120"/>
                              <a:ext cx="3517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8" h="10740">
                                  <a:moveTo>
                                    <a:pt x="11932" y="59"/>
                                  </a:moveTo>
                                  <a:arcTo wR="10800" hR="10800" stAng="-5039094" swAng="47017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8" h="10740">
                                  <a:moveTo>
                                    <a:pt x="11932" y="59"/>
                                  </a:moveTo>
                                  <a:arcTo wR="10800" hR="10800" stAng="-5039094" swAng="47017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800" y="4025880"/>
                            <a:ext cx="2213640" cy="1595160"/>
                          </a:xfrm>
                        </wpg:grpSpPr>
                        <wps:wsp>
                          <wps:cNvSpPr/>
                          <wps:spPr>
                            <a:xfrm>
                              <a:off x="618480" y="0"/>
                              <a:ext cx="159516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18480" cy="15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72000">
                              <a:off x="536760" y="56160"/>
                              <a:ext cx="3535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7520" y="3593520"/>
                            <a:ext cx="1710720" cy="171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072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" y="9000"/>
                              <a:ext cx="3535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585">
                                  <a:moveTo>
                                    <a:pt x="12940" y="214"/>
                                  </a:moveTo>
                                  <a:arcTo wR="10800" hR="10800" stAng="-4714433" swAng="47144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585">
                                  <a:moveTo>
                                    <a:pt x="12940" y="214"/>
                                  </a:moveTo>
                                  <a:arcTo wR="10800" hR="10800" stAng="-4714433" swAng="47144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0" y="888480"/>
                            <a:ext cx="1773720" cy="156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15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67280"/>
                              <a:ext cx="1773720" cy="10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4200">
                              <a:off x="27360" y="1237320"/>
                              <a:ext cx="2592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921" h="9646">
                                  <a:moveTo>
                                    <a:pt x="15657" y="1154"/>
                                  </a:moveTo>
                                  <a:arcTo wR="10800" hR="10800" stAng="-3796614" swAng="12275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921" h="9646">
                                  <a:moveTo>
                                    <a:pt x="15657" y="1154"/>
                                  </a:moveTo>
                                  <a:arcTo wR="10800" hR="10800" stAng="-3796614" swAng="12275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0" y="1663200"/>
                            <a:ext cx="1222200" cy="1704240"/>
                          </a:xfrm>
                        </wpg:grpSpPr>
                        <wps:wsp>
                          <wps:cNvSpPr/>
                          <wps:spPr>
                            <a:xfrm>
                              <a:off x="1075680" y="0"/>
                              <a:ext cx="146520" cy="170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5680" cy="146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05400">
                              <a:off x="860760" y="9000"/>
                              <a:ext cx="2300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024" h="10800">
                                  <a:moveTo>
                                    <a:pt x="10800" y="0"/>
                                  </a:moveTo>
                                  <a:arcTo wR="10800" hR="10800" stAng="-5400000" swAng="24342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024" h="10800">
                                  <a:moveTo>
                                    <a:pt x="10800" y="0"/>
                                  </a:moveTo>
                                  <a:arcTo wR="10800" hR="10800" stAng="-5400000" swAng="24342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720" y="1372320"/>
                            <a:ext cx="712440" cy="336744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0"/>
                              <a:ext cx="607680" cy="33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86200">
                              <a:off x="57600" y="1371960"/>
                              <a:ext cx="3535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9">
                                  <a:moveTo>
                                    <a:pt x="10800" y="0"/>
                                  </a:moveTo>
                                  <a:arcTo wR="10800" hR="10800" stAng="-5400000" swAng="107864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9">
                                  <a:moveTo>
                                    <a:pt x="10800" y="0"/>
                                  </a:moveTo>
                                  <a:arcTo wR="10800" hR="10800" stAng="-5400000" swAng="107864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668240"/>
                              <a:ext cx="167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60" y="2670120"/>
                            <a:ext cx="2867040" cy="186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26760" y="0"/>
                              <a:ext cx="1340640" cy="10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76400"/>
                              <a:ext cx="152640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14600">
                              <a:off x="1253880" y="587160"/>
                              <a:ext cx="35352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475">
                                  <a:moveTo>
                                    <a:pt x="12061" y="74"/>
                                  </a:moveTo>
                                  <a:arcTo wR="10800" hR="10800" stAng="-4997835" swAng="100654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475">
                                  <a:moveTo>
                                    <a:pt x="12061" y="74"/>
                                  </a:moveTo>
                                  <a:arcTo wR="10800" hR="10800" stAng="-4997835" swAng="100654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1680" y="5014440"/>
                            <a:ext cx="3340080" cy="882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763560"/>
                              <a:ext cx="17863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6320" y="0"/>
                              <a:ext cx="1553760" cy="79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55600">
                              <a:off x="1565280" y="289800"/>
                              <a:ext cx="353520" cy="66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937">
                                  <a:moveTo>
                                    <a:pt x="13861" y="443"/>
                                  </a:moveTo>
                                  <a:arcTo wR="10800" hR="10800" stAng="-4412021" swAng="91174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937">
                                  <a:moveTo>
                                    <a:pt x="13861" y="443"/>
                                  </a:moveTo>
                                  <a:arcTo wR="10800" hR="10800" stAng="-4412021" swAng="91174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640" y="855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684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026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1197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2908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25660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855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20530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2223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1539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0240" y="2908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7638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934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3421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5816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684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240" y="15393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0520" y="68400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197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619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2736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160" y="4619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56458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307908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4160" y="3421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393444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800" y="5303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5816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8880" y="496116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0240" y="47905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6520" y="1197720"/>
                            <a:ext cx="1706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pt;width:525.35pt;height:471.45pt" coordorigin="0,-60" coordsize="10507,9429">
                <v:group id="shape_0" style="position:absolute;left:519;top:1153;width:2733;height:534">
                  <v:line id="shape_0" from="519,1154" to="3198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,1425" to="3252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0800" coordsize="10798,2108" path="l0,21600xee" stroked="t" o:allowincell="f" style="position:absolute;left:522;top:1396;width:556;height:104;mso-wrap-style:none;v-text-anchor:middle;rotation:354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803;top:1506;width:3399;height:2558">
                  <v:line id="shape_0" from="1803,3224" to="4361,40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62,1506" to="5202,4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913;top:3447;width:556;height:537;mso-wrap-style:none;v-text-anchor:middle;rotation:288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439;top:230;width:3826;height:2318">
                  <v:line id="shape_0" from="8896,231" to="10265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9,230" to="8894,13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1842" path="l0,21600xee" stroked="t" o:allowincell="f" style="position:absolute;left:8501;top:286;width:556;height:589;mso-wrap-style:none;v-text-anchor:middle;rotation:149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16;top:1922;width:2697;height:2825">
                  <v:line id="shape_0" from="316,1922" to="1070,4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4523" to="3013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59" coordsize="10748,10740" path="l0,21600xee" stroked="t" o:allowincell="f" style="position:absolute;left:364;top:4043;width:553;height:534;mso-wrap-style:none;v-text-anchor:middle;rotation:1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568;top:6280;width:3484;height:2511">
                  <v:line id="shape_0" from="3542,6280" to="6053,7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6280" to="3541,8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414;top:6368;width:556;height:537;mso-wrap-style:none;v-text-anchor:middle;rotation:11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720;top:5599;width:2708;height:2693">
                  <v:line id="shape_0" from="6736,5599" to="9429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6,5599" to="6736,8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14" coordsize="10800,10585" path="l0,21600xee" stroked="t" o:allowincell="f" style="position:absolute;left:6722;top:5613;width:556;height:527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692;top:1339;width:2792;height:2429">
                  <v:line id="shape_0" from="5692,1339" to="7529,3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2075" to="8484,3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153" coordsize="7921,9646" path="l0,21600xee" stroked="t" o:allowincell="f" style="position:absolute;left:5735;top:3287;width:407;height:479;mso-wrap-style:none;v-text-anchor:middle;rotation:1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809;top:2559;width:1924;height:2683">
                  <v:line id="shape_0" from="8503,2559" to="8733,5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9,2559" to="8502,4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7024,10800" path="l0,21600xee" stroked="t" o:allowincell="f" style="position:absolute;left:8164;top:2573;width:361;height:537;mso-wrap-style:none;v-text-anchor:middle;rotation:175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62;top:2102;width:1031;height:5301">
                  <v:line id="shape_0" from="9237,2101" to="10193,7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21599" path="l0,21600xee" stroked="t" o:allowincell="f" style="position:absolute;left:9163;top:4261;width:556;height:1076;mso-wrap-style:none;v-text-anchor:middle;rotation:170">
                    <v:fill o:detectmouseclick="t" on="false"/>
                    <v:stroke color="black" weight="9360" joinstyle="miter" endcap="flat"/>
                    <w10:wrap type="none"/>
                  </v:rect>
                  <v:line id="shape_0" from="9586,4728" to="9848,4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3;top:4145;width:4513;height:2940">
                  <v:line id="shape_0" from="2847,4145" to="4957,5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,5840" to="2846,70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73" coordsize="10800,21475" path="l0,21600xee" stroked="t" o:allowincell="f" style="position:absolute;left:2417;top:5071;width:556;height:1069;mso-wrap-style:none;v-text-anchor:middle;rotation:237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302;top:7837;width:5258;height:1501">
                  <v:line id="shape_0" from="4302,9039" to="7114,9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15,7837" to="9561,9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442" coordsize="10800,20937" path="l0,21600xee" stroked="t" o:allowincell="f" style="position:absolute;left:6766;top:8294;width:556;height:1044;mso-wrap-style:none;v-text-anchor:middle;rotation:254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;top:128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01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55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52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;top:182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452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3981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28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3173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1;top:-6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8;top:3442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236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9;top:452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586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613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5328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910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101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8;top:236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017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182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721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425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7;top:721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8831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4789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5328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0;top:613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8292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9100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9;top:7753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9;top:7484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0;top:1826;width:26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 xml:space="preserve">Les angles suivants sont ils </w:t>
      </w:r>
      <w:r>
        <w:rPr>
          <w:b/>
        </w:rPr>
        <w:t>droits</w:t>
      </w:r>
      <w:r>
        <w:rPr/>
        <w:t xml:space="preserve">, </w:t>
      </w:r>
      <w:r>
        <w:rPr>
          <w:b/>
        </w:rPr>
        <w:t>aigus</w:t>
      </w:r>
      <w:r>
        <w:rPr/>
        <w:t xml:space="preserve"> ou </w:t>
      </w:r>
      <w:r>
        <w:rPr>
          <w:b/>
        </w:rPr>
        <w:t>obtus</w:t>
      </w:r>
      <w:r>
        <w:rPr/>
        <w:t> ?</w:t>
      </w:r>
    </w:p>
    <w:p>
      <w:pPr>
        <w:pStyle w:val="Normal"/>
        <w:rPr/>
      </w:pPr>
      <w:r>
        <w:rPr/>
        <w:tab/>
        <w:t>Contrôler avec l’équerre puis classer ces angles dans le tab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487"/>
      </w:tblGrid>
      <w:tr>
        <w:trPr>
          <w:trHeight w:val="368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s AIGUS</w:t>
            </w:r>
          </w:p>
        </w:tc>
        <w:tc>
          <w:tcPr>
            <w:tcW w:w="54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</w:p>
        </w:tc>
      </w:tr>
      <w:tr>
        <w:trPr>
          <w:trHeight w:val="368" w:hRule="atLeast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s DROITS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</w:p>
        </w:tc>
      </w:tr>
      <w:tr>
        <w:trPr>
          <w:trHeight w:val="369" w:hRule="atLeast"/>
        </w:trPr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s OBTUS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FILLIN "\s\up4(a"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\s\up4(a</w:t>
            </w:r>
            <w:r>
              <w:rPr>
                <w:color w:val="FF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96215</wp:posOffset>
                </wp:positionV>
                <wp:extent cx="6491605" cy="2109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2109600"/>
                          <a:chOff x="0" y="0"/>
                          <a:chExt cx="6491520" cy="210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210960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162720"/>
                              <a:ext cx="6167160" cy="178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2" h="3124">
                                  <a:moveTo>
                                    <a:pt x="0" y="0"/>
                                  </a:moveTo>
                                  <a:lnTo>
                                    <a:pt x="1988" y="0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284" y="3124"/>
                                  </a:lnTo>
                                  <a:lnTo>
                                    <a:pt x="3408" y="3124"/>
                                  </a:lnTo>
                                  <a:lnTo>
                                    <a:pt x="2272" y="1988"/>
                                  </a:lnTo>
                                  <a:lnTo>
                                    <a:pt x="4260" y="0"/>
                                  </a:lnTo>
                                  <a:lnTo>
                                    <a:pt x="10792" y="0"/>
                                  </a:lnTo>
                                  <a:lnTo>
                                    <a:pt x="10792" y="3124"/>
                                  </a:lnTo>
                                  <a:lnTo>
                                    <a:pt x="9940" y="852"/>
                                  </a:lnTo>
                                  <a:lnTo>
                                    <a:pt x="7668" y="1704"/>
                                  </a:lnTo>
                                  <a:lnTo>
                                    <a:pt x="3692" y="1704"/>
                                  </a:lnTo>
                                  <a:lnTo>
                                    <a:pt x="3976" y="3124"/>
                                  </a:lnTo>
                                  <a:lnTo>
                                    <a:pt x="8520" y="3124"/>
                                  </a:lnTo>
                                  <a:lnTo>
                                    <a:pt x="8804" y="3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7800" y="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636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" y="194760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194760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800" y="113616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4680" y="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9520" y="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9520" y="194760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2800" y="48636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3920" y="113616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0" y="97344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960" y="1947600"/>
                              <a:ext cx="162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6040" y="163080"/>
                            <a:ext cx="276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978">
                                <a:moveTo>
                                  <a:pt x="920" y="15162"/>
                                </a:moveTo>
                                <a:arcTo wR="10800" hR="10800" stAng="9370559" swAng="1625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978">
                                <a:moveTo>
                                  <a:pt x="920" y="15162"/>
                                </a:moveTo>
                                <a:arcTo wR="10800" hR="10800" stAng="9370559" swAng="162571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1748160"/>
                            <a:ext cx="276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890">
                                <a:moveTo>
                                  <a:pt x="2" y="11023"/>
                                </a:moveTo>
                                <a:arcTo wR="10800" hR="10800" stAng="10728861" swAng="27849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890">
                                <a:moveTo>
                                  <a:pt x="2" y="11023"/>
                                </a:moveTo>
                                <a:arcTo wR="10800" hR="10800" stAng="10728861" swAng="278498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1135440"/>
                            <a:ext cx="2757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2" h="10798">
                                <a:moveTo>
                                  <a:pt x="21582" y="11416"/>
                                </a:moveTo>
                                <a:arcTo wR="10800" hR="10800" stAng="196275" swAng="51478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2" h="10798">
                                <a:moveTo>
                                  <a:pt x="21582" y="11416"/>
                                </a:moveTo>
                                <a:arcTo wR="10800" hR="10800" stAng="196275" swAng="514781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3160" y="1623240"/>
                            <a:ext cx="122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793" h="10800">
                                <a:moveTo>
                                  <a:pt x="8567" y="233"/>
                                </a:moveTo>
                                <a:arcTo wR="10800" hR="10800" stAng="-6116073" swAng="15388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793" h="10800">
                                <a:moveTo>
                                  <a:pt x="8567" y="233"/>
                                </a:moveTo>
                                <a:arcTo wR="10800" hR="10800" stAng="-6116073" swAng="15388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3800" y="167760"/>
                            <a:ext cx="133200" cy="13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26800">
                            <a:off x="1489680" y="1226160"/>
                            <a:ext cx="145440" cy="145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8800">
                            <a:off x="5730840" y="670680"/>
                            <a:ext cx="140400" cy="137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60560"/>
                            <a:ext cx="4870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5" h="11434">
                                <a:moveTo>
                                  <a:pt x="21581" y="10165"/>
                                </a:moveTo>
                                <a:arcTo wR="10800" hR="10800" stAng="-202090" swAng="8578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5" h="11434">
                                <a:moveTo>
                                  <a:pt x="21581" y="10165"/>
                                </a:moveTo>
                                <a:arcTo wR="10800" hR="10800" stAng="-202090" swAng="857870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837720"/>
                            <a:ext cx="54360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44" h="11758">
                                <a:moveTo>
                                  <a:pt x="43" y="11758"/>
                                </a:moveTo>
                                <a:arcTo wR="10800" hR="10800" stAng="10494520" swAng="102205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44" h="11758">
                                <a:moveTo>
                                  <a:pt x="43" y="11758"/>
                                </a:moveTo>
                                <a:arcTo wR="10800" hR="10800" stAng="10494520" swAng="1022051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677600"/>
                            <a:ext cx="3250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701" h="10800">
                                <a:moveTo>
                                  <a:pt x="8897" y="169"/>
                                </a:moveTo>
                                <a:arcTo wR="10800" hR="10800" stAng="-6008860" swAng="59596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701" h="10800">
                                <a:moveTo>
                                  <a:pt x="8897" y="169"/>
                                </a:moveTo>
                                <a:arcTo wR="10800" hR="10800" stAng="-6008860" swAng="595968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28480"/>
                            <a:ext cx="2775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25" h="15548">
                                <a:moveTo>
                                  <a:pt x="20500" y="6051"/>
                                </a:moveTo>
                                <a:arcTo wR="10800" hR="10800" stAng="-1565076" swAng="6973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25" h="15548">
                                <a:moveTo>
                                  <a:pt x="20500" y="6051"/>
                                </a:moveTo>
                                <a:arcTo wR="10800" hR="10800" stAng="-1565076" swAng="6973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670760"/>
                            <a:ext cx="3099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1" h="10974">
                                <a:moveTo>
                                  <a:pt x="9518" y="76"/>
                                </a:moveTo>
                                <a:arcTo wR="10800" hR="10800" stAng="-5808939" swAng="5864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1" h="10974">
                                <a:moveTo>
                                  <a:pt x="9518" y="76"/>
                                </a:moveTo>
                                <a:arcTo wR="10800" hR="10800" stAng="-5808939" swAng="586460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5.45pt;width:511.15pt;height:166.1pt" coordorigin="285,309" coordsize="10223,3322">
                <v:group id="shape_0" style="position:absolute;left:285;top:309;width:10223;height:3322">
                  <v:shape id="shape_0" coordsize="10792,3124" path="m0,0l1988,0l0,852l284,3124l3408,3124l2272,1988l4260,0l10792,0l10792,3124l9940,852l7668,1704l3692,1704l3976,3124l8520,3124l8804,3124e" stroked="t" o:allowincell="f" style="position:absolute;left:541;top:565;width:9711;height:28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329;top:309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1075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3376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3376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9;top:2098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309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3;top:309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3;top:3376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6;top:1075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1;top:2098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1842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3;top:3376;width:254;height:2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4978" path="l0,21600xee" stroked="t" o:allowincell="f" style="position:absolute;left:1838;top:566;width:434;height:199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coordsize="10800,7890" path="l0,21600xee" stroked="t" o:allowincell="f" style="position:absolute;left:3149;top:3062;width:434;height:317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coordorigin="10800,10800" coordsize="10782,10798" path="l0,21600xee" stroked="t" o:allowincell="f" style="position:absolute;left:3946;top:2097;width:433;height:434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coordsize="4793,10800" path="l0,21600xee" stroked="t" o:allowincell="f" style="position:absolute;left:10054;top:2865;width:192;height:434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fillcolor="silver" stroked="t" o:allowincell="f" style="position:absolute;left:10039;top:573;width:209;height:2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631;top:2240;width:228;height:228;mso-wrap-style:none;v-text-anchor:middle;rotation:314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9310;top:1365;width:220;height:215;mso-wrap-style:none;v-text-anchor:middle;rotation:34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coordorigin="2574,10165" coordsize="19025,11434" path="l0,21600xee" stroked="t" o:allowincell="f" style="position:absolute;left:4072;top:562;width:766;height:460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coordsize="21244,11758" path="l0,21600xee" stroked="t" o:allowincell="f" style="position:absolute;left:7015;top:1628;width:855;height:472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coordsize="12701,10800" path="l0,21600xee" stroked="t" o:allowincell="f" style="position:absolute;left:4046;top:2951;width:511;height:434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coordorigin="10774,6051" coordsize="10825,15548" path="l0,21600xee" stroked="t" o:allowincell="f" style="position:absolute;left:598;top:1141;width:436;height:62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coordsize="12081,10974" path="l0,21600xee" stroked="t" o:allowincell="f" style="position:absolute;left:732;top:2940;width:487;height:441;mso-wrap-style:none;v-text-anchor:middle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  <w:r>
        <w:rPr/>
        <w:tab/>
        <w:t xml:space="preserve">Coder les angles aigus avec un </w:t>
      </w:r>
      <w:r>
        <w:rPr>
          <w:b/>
        </w:rPr>
        <w:t>arc rouge</w:t>
      </w:r>
      <w:r>
        <w:rPr/>
        <w:t xml:space="preserve">, les angles obtus avec un </w:t>
      </w:r>
      <w:r>
        <w:rPr>
          <w:b/>
        </w:rPr>
        <w:t>arc bleu</w:t>
      </w:r>
      <w:r>
        <w:rPr/>
        <w:t xml:space="preserve"> et les angles droits avec un </w:t>
      </w:r>
      <w:r>
        <w:rPr>
          <w:b/>
        </w:rPr>
        <w:t>carré gris</w:t>
      </w:r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0:52:00Z</dcterms:created>
  <dc:creator>Joël NEGRI</dc:creator>
  <dc:description/>
  <dc:language>en-US</dc:language>
  <cp:lastModifiedBy>lescure</cp:lastModifiedBy>
  <cp:lastPrinted>1999-10-27T17:59:00Z</cp:lastPrinted>
  <dcterms:modified xsi:type="dcterms:W3CDTF">2002-12-06T20:52:00Z</dcterms:modified>
  <cp:revision>2</cp:revision>
  <dc:subject/>
  <dc:title>EXERCICE 2</dc:title>
</cp:coreProperties>
</file>